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1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bookmarkStart w:id="0" w:name="_Hlk492033820"/>
      <w:r>
        <w:rPr>
          <w:rFonts w:cs="Arial" w:ascii="Arial" w:hAnsi="Arial"/>
          <w:b/>
          <w:sz w:val="22"/>
          <w:szCs w:val="22"/>
        </w:rPr>
        <w:t>Remont podłóg  w salach gr. III, IV i V w Przedszkolu Nr 179 przy ul. Jarocińskiej 12/14 w Warszawie.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4-10T09:41:00Z</dcterms:modified>
  <cp:revision>20</cp:revision>
  <dc:subject/>
  <dc:title/>
</cp:coreProperties>
</file>