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  <w:bookmarkStart w:id="0" w:name="_Hlk492033820"/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podłóg  w salach gr. III, IV i V w Przedszkolu Nr 179 przy ul. Jarocińskiej 12/14 w Warszawie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bookmarkEnd w:id="0"/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21/18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8-04-10T09:41:00Z</dcterms:modified>
  <cp:revision>15</cp:revision>
  <dc:subject/>
  <dc:title>Załącznik nr 9 do SIWZ</dc:title>
</cp:coreProperties>
</file>